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сполнению индикативного плана социально-экономического развития Школьненского сельского поселения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населения в Школьненском сельском поселении увеличилась на 0,1% и составляет 5 539 человек. Из них занято в экономике  2 ,732 человек, в том числе в бюджетной сфере занято  - 175, в промышленности – 256, в агропромышленном комплексе – 137, в торговле и сфере обслуживания – 101, в других отраслях- 659. Численность населения, занятого в экономике увеличилась на 1 человека и составляет 100,01%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2 732 человек трудоспособного населения – 7 человек состоит на учете в центре занятости г. Белореченска, как безработные, что составляет 0,3%, по сравнению с прошлым годо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уменьшилась на 75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9 году составили 11,6 тыс. рублей, что на 1% больше плановых назначений за счет увеличения продукции.  Номинальная средняя заработная плата составляла в 2019 году  24,9  тысяч рублей, что больше на 1,1 тысячи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ась прибыль и составила 100,43%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онд оплаты труда увеличился в сравнении с планом на 104,3%  из-за увеличения заработной платы по сельскохозяйственным предприятиям и карьер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ействующим предприятиям-недропользователям: ООО «Базальт», ОАО «Архиповский карьер», ООО «Оникс в 2019 году продукция увеличилась  и составляет 104,1% возросло производствогравия, щебня и пе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реализованной продукции сельского хозяйства в 2019 году выполнен на 1,7%, в среднем производство основных видов сельскохозяйственной продукции увеличилось до 1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зилось поголовье  коров  на 5,6% или на 53 головы в связи с условиями их содержания и низкой закупочной цен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возрос, и исполнение составляет на 100,8% за счет расширения ассортимента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 обучается 549 человек, что больше в сравнении с планом на 1. Численность учащихся  в общеобразовательных учреждениях, обучение в школах в первую смену составляет 93%, в Архиповской школе учатся во 2-ю смену 37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-  1,5 тыс. кв. метров. Средняя обеспеченность населения площадью жилья осталась на прежнем уровне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 на 20 коек дневного стационара, по штату 5 врачей, 16 человек среднего медперсонала. Количество  посещений в день – 25. Обеспеченность населения социальными услугами осталась на прежнем уровне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91 , в том числе 1 – государственной формы собственности (почта), 18 - муниципальной формы собственности (администрация, 5 клубов, 3 библиотеки, 3 школы, 1 больница, 3 ФАПа), 72 – частной формы собственности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                Е.В. Леник</w:t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Пользователь Windows</cp:lastModifiedBy>
  <cp:lastPrinted>2016-11-10T10:30:00Z</cp:lastPrinted>
  <dcterms:modified xsi:type="dcterms:W3CDTF">2020-11-06T12:42:00Z</dcterms:modified>
  <cp:revision>6</cp:revision>
  <dc:subject/>
  <dc:title/>
</cp:coreProperties>
</file>