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20 СЕССИЯ 4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1.11.2020г                                                                                               № 66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 плана социально-экономического развития Школьненского сельского поселения Белореченского района за  2019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плана социально-экономического развития Школьненского сельского поселения Белореченского района за 2019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плана социально-экономического развития Школьненского сельского поселения Белореченского района за 2019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>главы Школьненского сельского поселения</w:t>
      </w:r>
    </w:p>
    <w:p>
      <w:pPr>
        <w:pStyle w:val="Normal"/>
        <w:rPr/>
      </w:pPr>
      <w:r>
        <w:rPr>
          <w:sz w:val="28"/>
        </w:rPr>
        <w:t>Белореченского района                                                                          К.С. Колос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Пользователь Windows</cp:lastModifiedBy>
  <cp:lastPrinted>2020-11-11T14:09:00Z</cp:lastPrinted>
  <dcterms:modified xsi:type="dcterms:W3CDTF">2020-11-11T11:09:00Z</dcterms:modified>
  <cp:revision>77</cp:revision>
  <dc:subject/>
  <dc:title/>
</cp:coreProperties>
</file>